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color w:val="000000"/>
        </w:rPr>
      </w:pPr>
      <w:r>
        <w:rPr>
          <w:color w:val="000000"/>
        </w:rPr>
      </w:r>
    </w:p>
    <w:p>
      <w:pPr>
        <w:pStyle w:val="Web"/>
        <w:jc w:val="center"/>
        <w:rPr/>
      </w:pPr>
      <w:r>
        <w:rPr>
          <w:b/>
          <w:bCs/>
          <w:color w:val="000000"/>
        </w:rPr>
        <w:t>ВИЩИЙ АДМІНІСТРАТИВНИЙ СУД УКРАЇНИ</w:t>
      </w:r>
      <w:r>
        <w:rPr>
          <w:color w:val="000000"/>
        </w:rPr>
        <w:t xml:space="preserve"> </w:t>
      </w:r>
    </w:p>
    <w:p>
      <w:pPr>
        <w:pStyle w:val="Heading2"/>
        <w:jc w:val="center"/>
        <w:rPr/>
      </w:pPr>
      <w:r>
        <w:rPr/>
        <w:t xml:space="preserve">УХВАЛА </w:t>
      </w:r>
    </w:p>
    <w:tbl>
      <w:tblPr>
        <w:tblW w:w="5000" w:type="pct"/>
        <w:jc w:val="left"/>
        <w:tblInd w:w="-6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Web"/>
              <w:spacing w:before="280" w:after="0"/>
              <w:jc w:val="center"/>
              <w:rPr/>
            </w:pPr>
            <w:r>
              <w:rPr>
                <w:b/>
                <w:bCs/>
                <w:color w:val="000000"/>
              </w:rPr>
              <w:t>25.03.2008 р.</w:t>
            </w:r>
            <w:r>
              <w:rPr>
                <w:color w:val="000000"/>
              </w:rPr>
              <w:t xml:space="preserve"> </w:t>
            </w:r>
          </w:p>
        </w:tc>
        <w:tc>
          <w:tcPr>
            <w:tcW w:w="4678" w:type="dxa"/>
            <w:tcBorders/>
            <w:vAlign w:val="center"/>
          </w:tcPr>
          <w:p>
            <w:pPr>
              <w:pStyle w:val="Web"/>
              <w:spacing w:before="280" w:after="0"/>
              <w:jc w:val="center"/>
              <w:rPr/>
            </w:pPr>
            <w:r>
              <w:rPr>
                <w:b/>
                <w:bCs/>
                <w:color w:val="000000"/>
              </w:rPr>
              <w:t>N К-22510/06, К-295/07</w:t>
            </w:r>
            <w:r>
              <w:rPr>
                <w:color w:val="000000"/>
              </w:rPr>
              <w:t xml:space="preserve"> </w:t>
            </w:r>
          </w:p>
        </w:tc>
      </w:tr>
    </w:tbl>
    <w:p>
      <w:pPr>
        <w:pStyle w:val="Normal"/>
        <w:rPr/>
      </w:pPr>
      <w:r>
        <w:rPr/>
        <w:br w:type="textWrapping" w:clear="all"/>
      </w:r>
    </w:p>
    <w:p>
      <w:pPr>
        <w:pStyle w:val="Web"/>
        <w:jc w:val="both"/>
        <w:rPr/>
      </w:pPr>
      <w:r>
        <w:rPr>
          <w:color w:val="000000"/>
        </w:rPr>
        <w:t xml:space="preserve">Вищий адміністративний суд України у складі колегії суддів: Карася О. В. (головуючого), Брайка А. І., Голубєвої Г. К., Костенка М. І., Рибченка А. О., при секретарі: Міненко О. М. (за участю представників позивача [...]), розглянувши у відкритому судовому засіданні касаційні скарги Державної податкової інспекції у Жовтневому районі м. Запоріжжя на ухвалу господарського суду Запорізької області від 21.02.2006 та ухвалу Запорізького апеляційного господарського суду від 21.04.2006 по справі N 23/55/06-АП та Державної податкової інспекції у Жовтневому районі м. Запоріжжя на постанову господарського суду Запорізької області від 25.09.2006 та ухвалу Запорізького апеляційного господарського суду від 05.12.2006 по справі N 23/55/06-АП за позовом Закритого акціонерного товариства "Запорізький інструментальний завод ім. Войкова" до Державної податкової інспекції у Жовтневому районі м. Запоріжжя про визнання нечинним податкового повідомлення-рішення, </w:t>
      </w:r>
      <w:r>
        <w:rPr>
          <w:b/>
          <w:bCs/>
          <w:color w:val="000000"/>
        </w:rPr>
        <w:t>встановив</w:t>
      </w:r>
      <w:r>
        <w:rPr>
          <w:color w:val="000000"/>
        </w:rPr>
        <w:t xml:space="preserve">: </w:t>
      </w:r>
    </w:p>
    <w:p>
      <w:pPr>
        <w:pStyle w:val="Web"/>
        <w:jc w:val="both"/>
        <w:rPr>
          <w:color w:val="000000"/>
        </w:rPr>
      </w:pPr>
      <w:r>
        <w:rPr>
          <w:color w:val="000000"/>
        </w:rPr>
        <w:t xml:space="preserve">Заявлено позовні вимоги про визнання недійсними податкових повідомлень-рішень ДПІ у Жовтневому районі м. Запоріжжя (далі - ДПІ): від 26.12.2005 N 0002852302/0/44407/10/23-2, яким позивачу було донараховане податкове зобов'язання з податку на прибуток в розмірі 166 780 грн. </w:t>
      </w:r>
    </w:p>
    <w:p>
      <w:pPr>
        <w:pStyle w:val="Web"/>
        <w:jc w:val="both"/>
        <w:rPr>
          <w:color w:val="000000"/>
        </w:rPr>
      </w:pPr>
      <w:r>
        <w:rPr>
          <w:color w:val="000000"/>
        </w:rPr>
        <w:t xml:space="preserve">Ухвалою господарського суду Запорізької області від 21.02.2006 залишеною без змін ухвалою Запорізького апеляційного господарського суду від 21.04.2006 по справі N 23/55/06-АП призначено у справі судово-економічну експертизу, проведенні якої доручено Науково-дослідному експертно-криміналістичному центру при Управлінні Міністерства внутрішніх справ України в Запорізькій області. Провадження у справі зупинено до закінчення судово-економічної експертизи та надходження її висновку до господарського суду Запорізької області. </w:t>
      </w:r>
    </w:p>
    <w:p>
      <w:pPr>
        <w:pStyle w:val="Web"/>
        <w:jc w:val="both"/>
        <w:rPr>
          <w:color w:val="000000"/>
        </w:rPr>
      </w:pPr>
      <w:r>
        <w:rPr>
          <w:color w:val="000000"/>
        </w:rPr>
        <w:t xml:space="preserve">Ухвалу господарського суду мотивовано тим, що для вирішення питання про правильність висновків ДПІ у Жовтневому районі м. Запоріжжя, викладені в Акті перевірки від 19.12.2005 N 155/23-2/23289055, необхідні спеціальні знання в галузі бухгалтерського обліку, у зв'язку з чим, суд визнав за необхідне задовольнити клопотання позивача та призначити у справі судово-економічну експертизу. </w:t>
      </w:r>
    </w:p>
    <w:p>
      <w:pPr>
        <w:pStyle w:val="Web"/>
        <w:jc w:val="both"/>
        <w:rPr>
          <w:color w:val="000000"/>
        </w:rPr>
      </w:pPr>
      <w:r>
        <w:rPr>
          <w:color w:val="000000"/>
        </w:rPr>
        <w:t xml:space="preserve">Суд апеляційної інстанції, керуючись ст. 74, п. 1 ст. 81 Кодексу адміністративного судочинства України, визнав, що вирішення питання відносно необхідності призначення експертизи у справі є прерогативою суду. А тому враховуючи ч. 2 та ч. 4 ст. 156 Кодексу адміністративного судочинства України, суд апеляційної інстанції дійшов висновку про те, що судом першої інстанції правомірно прийнято ухвалу про зупинення провадження по справі, у зв'язку з призначенням судової економічної експертизи, зазначивши при цьому, що експертизу призначено на підставі ст. 81 Кодексу адміністративного судочинства України, яка не передбачає оскарження в апеляційному порядку призначення судом експертизи по справі. </w:t>
      </w:r>
    </w:p>
    <w:p>
      <w:pPr>
        <w:pStyle w:val="Web"/>
        <w:jc w:val="both"/>
        <w:rPr>
          <w:color w:val="000000"/>
        </w:rPr>
      </w:pPr>
      <w:r>
        <w:rPr>
          <w:color w:val="000000"/>
        </w:rPr>
        <w:t xml:space="preserve">Після проведеної експертизи - постановою господарського суду Запорізької області від 25.09.2006 залишеною без змін ухвалою Запорізького апеляційного господарського суду від 05.12.2006 по справі N 23/55/06-АП - позов задоволено. Визнано нечинним податкове повідомлення-рішення від 26.12.2005 N 0002852302/0/44407/10/23-2. </w:t>
      </w:r>
    </w:p>
    <w:p>
      <w:pPr>
        <w:pStyle w:val="Web"/>
        <w:jc w:val="both"/>
        <w:rPr>
          <w:color w:val="000000"/>
        </w:rPr>
      </w:pPr>
      <w:r>
        <w:rPr>
          <w:color w:val="000000"/>
        </w:rPr>
        <w:t xml:space="preserve">Постанову мотивовано тим, що висновки відповідача про порушення позивачем податкового законодавства, викладених в акті перевірки, спростовуються висновком експерта, а також тим, що відповідачем при проведенні перевірки не було переконливо перевірено правильність визначення валових витрат платника податку. </w:t>
      </w:r>
    </w:p>
    <w:p>
      <w:pPr>
        <w:pStyle w:val="Web"/>
        <w:jc w:val="both"/>
        <w:rPr>
          <w:color w:val="000000"/>
        </w:rPr>
      </w:pPr>
      <w:r>
        <w:rPr>
          <w:color w:val="000000"/>
        </w:rPr>
        <w:t xml:space="preserve">Суд апеляційної інстанції повністю підтримав зазначений висновок. </w:t>
      </w:r>
    </w:p>
    <w:p>
      <w:pPr>
        <w:pStyle w:val="Web"/>
        <w:jc w:val="both"/>
        <w:rPr>
          <w:color w:val="000000"/>
        </w:rPr>
      </w:pPr>
      <w:r>
        <w:rPr>
          <w:color w:val="000000"/>
        </w:rPr>
        <w:t xml:space="preserve">При цьому судами встановлено, що за наслідками проведеної комплексної планової виїзної документальної перевірки дотримання вимог податкового та валютного законодавства позивача за період з 01.07.2004 по 30.06.2005 складено Акт від 19.12.2005 N 155/23-2/23289055, в якому зазначено про те, що ЗАТ "Запорізький інструментальний завод ім. Войкова" в порушення пп. 5.2.7 п. 5.2 ст. 5 Закону України "Про оподаткування прибутку підприємств", завищено валові витрати за три квартали 2004 року у сумі 288200 грн. та за I квартал 2005 року у сумі 180300 грн., що в свою чергу призвело до заниження податку на прибуток за три квартали 2004 року на 72100 грн. та за I квартал 2005 року на 45100 грн. </w:t>
      </w:r>
    </w:p>
    <w:p>
      <w:pPr>
        <w:pStyle w:val="Web"/>
        <w:jc w:val="both"/>
        <w:rPr>
          <w:color w:val="000000"/>
        </w:rPr>
      </w:pPr>
      <w:r>
        <w:rPr>
          <w:color w:val="000000"/>
        </w:rPr>
        <w:t xml:space="preserve">Перевіркою ж встановлено, що позивачем віднесено до складу валових витрат у III кварталі 2004 року, I кварталі 2005 року суми по господарським операціям які фактично відбулись у IV кварталі 2002 року та IV кварталі 2003 року. Товарно матеріальні цінності придбані у IV кварталі 2002 року та IV кварталі 2003 року були оприбутковані на бухгалтерському рахунку N 201, та згідно з п. 5.9 ст. 5 Закону України "Про оподаткування прибутку підприємств" приймали участь у прирості (убутку) балансової вартості запасів підприємства у IV кварталі 2002 року та IV кварталі 2003 року. </w:t>
      </w:r>
    </w:p>
    <w:p>
      <w:pPr>
        <w:pStyle w:val="Web"/>
        <w:jc w:val="both"/>
        <w:rPr>
          <w:color w:val="000000"/>
        </w:rPr>
      </w:pPr>
      <w:r>
        <w:rPr>
          <w:color w:val="000000"/>
        </w:rPr>
        <w:t xml:space="preserve">Відповідно до встановленого на підставі даного Акту ДПІ прийняла податкове повідомлення-рішення від 26.12.2005 N 0002852302/0/44407/10/23-2, яким позивачеві визначено податкове зобов'язання з податку на прибуток на загальну суму 166780 грн., в тому числі 117200 грн. - основний платіж та 49580 грн. - штрафні (фінансові) санкції. </w:t>
      </w:r>
    </w:p>
    <w:p>
      <w:pPr>
        <w:pStyle w:val="Web"/>
        <w:jc w:val="both"/>
        <w:rPr>
          <w:color w:val="000000"/>
        </w:rPr>
      </w:pPr>
      <w:r>
        <w:rPr>
          <w:color w:val="000000"/>
        </w:rPr>
        <w:t xml:space="preserve">Розглядаючи спір по суті, судами враховано висновок експерта від 07.08.2006 N 42 про те, що у 2002 - 2003 роках позивачем не були віднесені до складу валових витрат витрати на придбання товарів (робіт, послуг) у розмірі 474900 грн. за 2002 рік та 180300 грн. за 2003 рік. Керуючись п. 5.1 ст. 5 Закону України N 2181 "Про порядок погашення зобов'язань платників податків перед бюджетами та державними цільовими фондами", позивач у III кварталі 2004 року у рядку 05.2 Декларації з податку на прибуток підприємств включив суму валових витрат за 2002 рік у розмірі 474900 грн.., а у I кварталі 2005 року - суму 180300 грн. Витрати понесені на придбання товарів (робіт, послуг) за вказані періоди підтверджуються первинними бухгалтерськими документами (договорами, накладними, актами прийому-передачі виконаних робіт. І тому враховуючи, що оскільки для визначення суми податкового зобов'язання платника податків за звітний період контролюючий орган повинен дослідити усі первинні документи (розрахункові, платіжні та інші документи, які містять відомості про господарські операції, посилаючись на п. 3.1 ст. 3, пп. 5.2.1, пп. 5.2.7 ст. 5, ст. ст. 6, 8, 9 Закону України "Про оподаткування прибутку підприємств", відповідно до абз. "б" пп. 4.2.2 п. 4.2 ст. 4 Закону України "Про порядок погашення зобов'язань платників податків перед бюджетами та державними цільовими фондами" суди визнали, що платник податків, який самостійно виявляє помилки у показниках раніше поданої податкової декларації, має право надати уточнюючий розрахунок, а тому відповідно задовольнили позовні вимоги. </w:t>
      </w:r>
    </w:p>
    <w:p>
      <w:pPr>
        <w:pStyle w:val="Web"/>
        <w:jc w:val="both"/>
        <w:rPr>
          <w:color w:val="000000"/>
        </w:rPr>
      </w:pPr>
      <w:r>
        <w:rPr>
          <w:color w:val="000000"/>
        </w:rPr>
        <w:t xml:space="preserve">Не погодившись із ухвалою господарського суду Запорізької області від 21.02.2006 та ухвалою Запорізького апеляційного господарського суду від 21.04.2006 по справі N 23/55/06-АП та відповідно із постановою господарського суду Запорізької області від 25.09.2006 та ухвалою Запорізького апеляційного господарського суду від 05.12.2006 по справі N 23/55/06-АП відповідач (ДПІ) подав касаційну скаргу, в якій просить скасувати судові рішення та відмовити в позові, оскільки рішення винесені із порушенням та неправильним застосуванням норм матеріального права і судом не прийнято до уваги норму пп. 5.2.7 п. 5.2 ст. 5 Закону України "Про оподаткування прибутку підприємств", що призвело до винесення незаконних судових рішень. </w:t>
      </w:r>
    </w:p>
    <w:p>
      <w:pPr>
        <w:pStyle w:val="Web"/>
        <w:jc w:val="both"/>
        <w:rPr>
          <w:color w:val="000000"/>
        </w:rPr>
      </w:pPr>
      <w:r>
        <w:rPr>
          <w:color w:val="000000"/>
        </w:rPr>
        <w:t xml:space="preserve">На думку скаржника господарські операції, суми по яким були віднесені до складу валових витрат у 2004 та 2005 роках, мали місце у 2002 - 2003 роках і відповідно до цього, Актом від 06.09.2004 N 104/23-2/23289055 була проведена перевірка позивача саме за період 2002 - 2003 років за первинними документами складеними у жовтні, листопаді, грудні 2002 року та у грудні 2003 року. </w:t>
      </w:r>
    </w:p>
    <w:p>
      <w:pPr>
        <w:pStyle w:val="Web"/>
        <w:jc w:val="both"/>
        <w:rPr>
          <w:color w:val="000000"/>
        </w:rPr>
      </w:pPr>
      <w:r>
        <w:rPr>
          <w:color w:val="000000"/>
        </w:rPr>
        <w:t xml:space="preserve">Щодо висновку експерта, скаржник зазначив, що при проведенні експертизи не досліджувалось, у зв'язку з чим суми витрат по господарським операціям, які відбулись у IV кварталі 2002 року та IV кварталі 2003 року не були враховані позивачем у складі валових витрат та не задекларовані саме у IV кварталі 2002 року та IV кварталі 2003 року. </w:t>
      </w:r>
    </w:p>
    <w:p>
      <w:pPr>
        <w:pStyle w:val="Web"/>
        <w:jc w:val="both"/>
        <w:rPr>
          <w:color w:val="000000"/>
        </w:rPr>
      </w:pPr>
      <w:r>
        <w:rPr>
          <w:color w:val="000000"/>
        </w:rPr>
        <w:t xml:space="preserve">Позивач надав заперечення на касаційну скаргу в якому проти скарги заперечив і просив залишити судові рішення без змін, зазначаючи при цьому, що в акті перевірки на ст. 5 було вказано, що видаткові накладні, акти прийому-передачі виконаних робіт, банківські документи перевірені вибірковим порядком. Документи ж, які підтверджують валові витрати у позивача є в наявності. Щодо проведення експертизи на надання висновку експертом позивач наголосив на наступному: експерт був попереджений про кримінальну відповідальність. </w:t>
      </w:r>
    </w:p>
    <w:p>
      <w:pPr>
        <w:pStyle w:val="Web"/>
        <w:jc w:val="both"/>
        <w:rPr/>
      </w:pPr>
      <w:r>
        <w:rPr>
          <w:b/>
          <w:bCs/>
          <w:color w:val="000000"/>
        </w:rPr>
        <w:t>Перевіривши правильність застосування судами першої та апеляційної інстанцій норм матеріального та процесуального права, юридичної оцінки обставин справи, доводи касаційної скарги, заперечення на неї та пояснення представників позивача, колегія суддів вважає, що касаційна скарга не підлягає задоволенню з наступних підстав.</w:t>
      </w:r>
      <w:r>
        <w:rPr>
          <w:color w:val="000000"/>
        </w:rPr>
        <w:t xml:space="preserve"> </w:t>
      </w:r>
    </w:p>
    <w:p>
      <w:pPr>
        <w:pStyle w:val="Web"/>
        <w:jc w:val="both"/>
        <w:rPr>
          <w:color w:val="000000"/>
        </w:rPr>
      </w:pPr>
      <w:r>
        <w:rPr>
          <w:color w:val="000000"/>
        </w:rPr>
        <w:t xml:space="preserve">Як визначено п. 3.1 ст. 3 Закону України від 28.12.94 N 334 в редакції від 22.05.97 N 283 (зі змінами) "Про оподаткування прибутку підприємств", - об'єктом оподаткування є прибуток, який визначається шляхом зменшення суми скоригованого валового доходу звітного періоду, визначеного згідно з пунктом 4.3 цього Закону на суму валових витрат платника податку, визначених статтею 5 цього Закону; суму амортизаційних відрахувань, нарахованих згідно із статтями 8 і 9 цього Закону. Відповідно п. 5.2.1 ст. 5 цього Закону встановлено, що до складу валових витрат відносяться суми будь-яких витрат, сплачених (нарахованих) протягом звітного періоду у зв'язку з підготовкою, організацією, веденням виробництва, продажем продукції (робіт, послуг) і охороною праці, у тому числі витрати з придбання електричної енергії (включаючи реактивну), з урахуванням обмежень, установлених пунктами 5.3 - 5.7 цієї статті. </w:t>
      </w:r>
    </w:p>
    <w:p>
      <w:pPr>
        <w:pStyle w:val="Web"/>
        <w:jc w:val="both"/>
        <w:rPr>
          <w:color w:val="000000"/>
        </w:rPr>
      </w:pPr>
      <w:r>
        <w:rPr>
          <w:color w:val="000000"/>
        </w:rPr>
        <w:t xml:space="preserve">При цьому згідно пп. 5.2.7 п. 5.2 ст. 5 Закону України "Про оподаткування прибутку підприємств" - до складу валових витрат включаються суми валових витрат, не враховані у минулих податкових періодах у зв'язку з допущенням помилок та виявлених у звітному податковому періоді у розрахунку податкового зобов'язання. </w:t>
      </w:r>
    </w:p>
    <w:p>
      <w:pPr>
        <w:pStyle w:val="Web"/>
        <w:jc w:val="both"/>
        <w:rPr>
          <w:color w:val="000000"/>
        </w:rPr>
      </w:pPr>
      <w:r>
        <w:rPr>
          <w:color w:val="000000"/>
        </w:rPr>
        <w:t xml:space="preserve">А оскільки згідно висновку експерта від 07.08.2006 N 42 встановлено, що у 2002 - 2003 роках позивачем не були віднесені до складу валових витрат витрати на придбання товарів (робіт, послуг) у розмірі 474900 грн. за 2002 рік та 180300 грн. за 2003 рік, відповідно керуючись п. 5.1 ст. 5 Закону N 2181 позивач у III кварталі 2004 року у рядку 05.2 Декларації з податку на прибуток підприємств включив суму валових витрат за 2002 рік у розмірі 474900 грн., та у I кварталі 2005 року - суму 180300 грн. У висновку експерта зазначено, що витрати понесені на придбання товарів (робіт, послуг) за вказані періоди підтверджуються первинними бухгалтерськими документами (договорами, накладними, актами прийому-передачі виконаних робіт), які були досліджені експертом. </w:t>
      </w:r>
    </w:p>
    <w:p>
      <w:pPr>
        <w:pStyle w:val="Web"/>
        <w:jc w:val="both"/>
        <w:rPr>
          <w:color w:val="000000"/>
        </w:rPr>
      </w:pPr>
      <w:r>
        <w:rPr>
          <w:color w:val="000000"/>
        </w:rPr>
        <w:t xml:space="preserve">Таким чином необхідно погодитись із обґрунтуванням судом свого рішення п. 5.1 ст. 5 Закону України "Про оподаткування прибутку підприємств", де встановлено якщо у майбутніх податкових періодах (з урахуванням строків давності, визначених статтею 15 цього Закону) платник податків самостійно виявляє помилки у показниках раніше поданої податкової декларації, такий платник податків має право надати уточнюючий розрахунок. </w:t>
      </w:r>
    </w:p>
    <w:p>
      <w:pPr>
        <w:pStyle w:val="Web"/>
        <w:jc w:val="both"/>
        <w:rPr>
          <w:color w:val="000000"/>
        </w:rPr>
      </w:pPr>
      <w:r>
        <w:rPr>
          <w:color w:val="000000"/>
        </w:rPr>
        <w:t xml:space="preserve">Платник податків має право не подавати такий розрахунок, якщо такі уточнені показники зазначаються ним у складі податкової декларації за будь-який наступний податковий період, протягом якого такі помилки були самостійно виявлені. Форма уточнюючих розрахунків визначається у порядку, встановленому для податкових декларацій. </w:t>
      </w:r>
    </w:p>
    <w:p>
      <w:pPr>
        <w:pStyle w:val="Web"/>
        <w:jc w:val="both"/>
        <w:rPr>
          <w:color w:val="000000"/>
        </w:rPr>
      </w:pPr>
      <w:r>
        <w:rPr>
          <w:color w:val="000000"/>
        </w:rPr>
        <w:t xml:space="preserve">З огляду на встановлене судом та враховуючи зазначене вище, суд касаційної інстанції погоджується із висновком суду про те, що для визначення суми податкового зобов'язання платника податків за звітний період контролюючий орган повинен дослідити усі первинні документи (розрахункові, платіжні та інші документи, які містять відомості про господарські операції. А оскільки в Акті попередньої перевірки від 06.09.2004 N 104/23-2/23289055 за період з 01.10.2002 по 30.06.2004 зазначено, що видаткові накладні, акти прийому-передачі виконаних робіт, банківські документи перевірені вибірковим порядком, за таких обставин судом апеляційної інстанції законно визнано, що не можна вважати обґрунтованими доводи відповідача, про те що зазначеною перевіркою не встановлено в 2002 - 2003 роках факту заниження валових витрат. </w:t>
      </w:r>
    </w:p>
    <w:p>
      <w:pPr>
        <w:pStyle w:val="Web"/>
        <w:jc w:val="both"/>
        <w:rPr>
          <w:color w:val="000000"/>
        </w:rPr>
      </w:pPr>
      <w:r>
        <w:rPr>
          <w:color w:val="000000"/>
        </w:rPr>
        <w:t xml:space="preserve">При цьому доводи касаційних скарг висновків судів не спростовують. Відповідно постанова господарського суду Запорізької області від 25.09.2006 та ухвала Запорізького апеляційного господарського суду від 05.12.2006 по справі N 23/55/06-АП скасуванню не підлягають, як такі, що винесені за вичерпних юридичних висновків при правильному застосуванні норми матеріального права. </w:t>
      </w:r>
    </w:p>
    <w:p>
      <w:pPr>
        <w:pStyle w:val="Web"/>
        <w:jc w:val="both"/>
        <w:rPr>
          <w:color w:val="000000"/>
        </w:rPr>
      </w:pPr>
      <w:r>
        <w:rPr>
          <w:color w:val="000000"/>
        </w:rPr>
        <w:t xml:space="preserve">Розглядаючи підстави оскарження судової ухвали, необхідно врахувати, що суд апеляційної інстанції ухвалою Запорізького апеляційного господарського суду від 21.04.2006 по справі N 23/55/06-АП залишив без змін ухвалу господарського суду Запорізької області від 21.02.2006, якою призначено у справі судово-економічну експертизу, проведення якої доручено Науково-дослідному експертно-криміналістичному центру при Управлінні Міністерства внутрішніх справ України в Запорізькій області. Провадження у справі було зупинено до закінчення судово-економічної експертизи та надходження її висновку до господарського суду Запорізької області. </w:t>
      </w:r>
    </w:p>
    <w:p>
      <w:pPr>
        <w:pStyle w:val="Web"/>
        <w:jc w:val="both"/>
        <w:rPr>
          <w:color w:val="000000"/>
        </w:rPr>
      </w:pPr>
      <w:r>
        <w:rPr>
          <w:color w:val="000000"/>
        </w:rPr>
        <w:t xml:space="preserve">Відповідно в даному випадку необхідно враховуючи вимоги ст. 211 Кодексу адміністративного судочинства України, якою визначено, що сторони та інші особи, які беруть участь у справі, а також особи, які не брали участі у справі, якщо суд вирішив питання про їхні права, свободи, інтереси та обов'язки, мають право оскаржити в касаційному порядку судові рішення суду першої інстанції після їх перегляду в апеляційному порядку, а також судові рішення суду апеляційної інстанції повністю або частково. 2. Ухвали суду першої інстанції після їх перегляду в апеляційному порядку, а також ухвали суду апеляційної інстанції можуть бути оскаржені в касаційному порядку, якщо вони перешкоджають подальшому провадженню у справі. Заперечення проти інших ухвал можуть бути включені до касаційної скарги на судове рішення, ухвалене за наслідками апеляційного провадження. 3. Підставами касаційного оскарження є порушення судом норм матеріального чи процесуального права. З огляду на встановлене судом та враховуючи зазначене, суд касаційної інстанції дійшов висновку, що зазначені ухвали не перешкоджає подальшому розгляду справи. Відповідно ухвала господарського суду Запорізької області від 21.02.2006 та ухвала Запорізького апеляційного господарського суду від 21.04.2006 по справі N 23/55/06-АП скасуванню не підлягають, як такі, що винесені при правильному застосуванні норми процесуального права. </w:t>
      </w:r>
    </w:p>
    <w:p>
      <w:pPr>
        <w:pStyle w:val="Web"/>
        <w:jc w:val="both"/>
        <w:rPr/>
      </w:pPr>
      <w:r>
        <w:rPr>
          <w:color w:val="000000"/>
        </w:rPr>
        <w:t xml:space="preserve">Керуючись ст. ст. 160, 220, 221, 223, 224, 230 Кодексу адміністративного судочинства України, суд </w:t>
      </w:r>
      <w:r>
        <w:rPr>
          <w:b/>
          <w:bCs/>
          <w:color w:val="000000"/>
        </w:rPr>
        <w:t>ухвалив</w:t>
      </w:r>
      <w:r>
        <w:rPr>
          <w:color w:val="000000"/>
        </w:rPr>
        <w:t xml:space="preserve">: </w:t>
      </w:r>
    </w:p>
    <w:p>
      <w:pPr>
        <w:pStyle w:val="Web"/>
        <w:jc w:val="both"/>
        <w:rPr>
          <w:color w:val="000000"/>
        </w:rPr>
      </w:pPr>
      <w:r>
        <w:rPr>
          <w:color w:val="000000"/>
        </w:rPr>
        <w:t xml:space="preserve">Касаційні скарги Державної податкової інспекції у Жовтневому районі м. Запоріжжя залишити без задоволення. </w:t>
      </w:r>
    </w:p>
    <w:p>
      <w:pPr>
        <w:pStyle w:val="Web"/>
        <w:jc w:val="both"/>
        <w:rPr>
          <w:color w:val="000000"/>
        </w:rPr>
      </w:pPr>
      <w:r>
        <w:rPr>
          <w:color w:val="000000"/>
        </w:rPr>
        <w:t xml:space="preserve">Ухвалу господарського суду Запорізької області від 21.02.2006 та ухвалу Запорізького апеляційного господарського суду від 21.04.2006 по справі N 23/55/06-АП залишити без змін. </w:t>
      </w:r>
    </w:p>
    <w:p>
      <w:pPr>
        <w:pStyle w:val="Web"/>
        <w:jc w:val="both"/>
        <w:rPr>
          <w:color w:val="000000"/>
        </w:rPr>
      </w:pPr>
      <w:r>
        <w:rPr>
          <w:color w:val="000000"/>
        </w:rPr>
        <w:t xml:space="preserve">Постанову господарського суду Запорізької області від 25.09.2006 та ухвалу Запорізького апеляційного господарського суду від 05.12.2006 по справі N 23/55/06-АП залишити без змін. </w:t>
      </w:r>
    </w:p>
    <w:p>
      <w:pPr>
        <w:pStyle w:val="Web"/>
        <w:jc w:val="both"/>
        <w:rPr>
          <w:color w:val="000000"/>
        </w:rPr>
      </w:pPr>
      <w:r>
        <w:rPr>
          <w:color w:val="000000"/>
        </w:rPr>
        <w:t xml:space="preserve">Ухвала набирає законної сили з моменту проголошення і оскарженню не підлягає, крім як з підстав, у строк та в порядку, визначеними ст. ст. 237 - 239 КАС України. </w:t>
      </w:r>
    </w:p>
    <w:p>
      <w:pPr>
        <w:pStyle w:val="Web"/>
        <w:jc w:val="both"/>
        <w:rPr>
          <w:color w:val="000000"/>
        </w:rPr>
      </w:pPr>
      <w:r>
        <w:rPr>
          <w:color w:val="000000"/>
        </w:rPr>
        <w:t xml:space="preserve">  </w:t>
      </w:r>
    </w:p>
    <w:tbl>
      <w:tblPr>
        <w:tblW w:w="5000" w:type="pct"/>
        <w:jc w:val="center"/>
        <w:tblInd w:w="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Web"/>
              <w:spacing w:before="280" w:after="0"/>
              <w:jc w:val="center"/>
              <w:rPr/>
            </w:pPr>
            <w:r>
              <w:rPr>
                <w:b/>
                <w:bCs/>
                <w:color w:val="000000"/>
              </w:rPr>
              <w:t>Головуючий</w:t>
            </w:r>
            <w:r>
              <w:rPr>
                <w:color w:val="000000"/>
              </w:rPr>
              <w:t xml:space="preserve"> </w:t>
            </w:r>
          </w:p>
        </w:tc>
        <w:tc>
          <w:tcPr>
            <w:tcW w:w="4678" w:type="dxa"/>
            <w:tcBorders/>
            <w:vAlign w:val="center"/>
          </w:tcPr>
          <w:p>
            <w:pPr>
              <w:pStyle w:val="Web"/>
              <w:spacing w:before="280" w:after="0"/>
              <w:jc w:val="center"/>
              <w:rPr/>
            </w:pPr>
            <w:r>
              <w:rPr>
                <w:b/>
                <w:bCs/>
                <w:color w:val="000000"/>
              </w:rPr>
              <w:t>О. В. Карась</w:t>
            </w:r>
            <w:r>
              <w:rPr>
                <w:color w:val="000000"/>
              </w:rPr>
              <w:t xml:space="preserve"> </w:t>
            </w:r>
          </w:p>
        </w:tc>
      </w:tr>
      <w:tr>
        <w:trPr/>
        <w:tc>
          <w:tcPr>
            <w:tcW w:w="4677" w:type="dxa"/>
            <w:tcBorders/>
            <w:vAlign w:val="center"/>
          </w:tcPr>
          <w:p>
            <w:pPr>
              <w:pStyle w:val="Web"/>
              <w:spacing w:before="280" w:after="0"/>
              <w:jc w:val="center"/>
              <w:rPr/>
            </w:pPr>
            <w:r>
              <w:rPr>
                <w:b/>
                <w:bCs/>
                <w:color w:val="000000"/>
              </w:rPr>
              <w:t>Судді:</w:t>
            </w:r>
            <w:r>
              <w:rPr>
                <w:color w:val="000000"/>
              </w:rPr>
              <w:t xml:space="preserve"> </w:t>
            </w:r>
          </w:p>
        </w:tc>
        <w:tc>
          <w:tcPr>
            <w:tcW w:w="4678" w:type="dxa"/>
            <w:tcBorders/>
            <w:vAlign w:val="center"/>
          </w:tcPr>
          <w:p>
            <w:pPr>
              <w:pStyle w:val="Web"/>
              <w:spacing w:before="280" w:after="0"/>
              <w:jc w:val="center"/>
              <w:rPr/>
            </w:pPr>
            <w:r>
              <w:rPr>
                <w:b/>
                <w:bCs/>
                <w:color w:val="000000"/>
              </w:rPr>
              <w:t>А. І. Брайко</w:t>
            </w:r>
            <w:r>
              <w:rPr>
                <w:color w:val="000000"/>
              </w:rPr>
              <w:t xml:space="preserve"> </w:t>
            </w:r>
          </w:p>
        </w:tc>
      </w:tr>
      <w:tr>
        <w:trPr/>
        <w:tc>
          <w:tcPr>
            <w:tcW w:w="4677" w:type="dxa"/>
            <w:tcBorders/>
            <w:vAlign w:val="center"/>
          </w:tcPr>
          <w:p>
            <w:pPr>
              <w:pStyle w:val="Web"/>
              <w:spacing w:before="280" w:after="0"/>
              <w:jc w:val="center"/>
              <w:rPr>
                <w:color w:val="000000"/>
              </w:rPr>
            </w:pPr>
            <w:r>
              <w:rPr>
                <w:color w:val="000000"/>
              </w:rPr>
              <w:t> </w:t>
            </w:r>
          </w:p>
        </w:tc>
        <w:tc>
          <w:tcPr>
            <w:tcW w:w="4678" w:type="dxa"/>
            <w:tcBorders/>
            <w:vAlign w:val="center"/>
          </w:tcPr>
          <w:p>
            <w:pPr>
              <w:pStyle w:val="Web"/>
              <w:spacing w:before="280" w:after="0"/>
              <w:jc w:val="center"/>
              <w:rPr/>
            </w:pPr>
            <w:r>
              <w:rPr>
                <w:b/>
                <w:bCs/>
                <w:color w:val="000000"/>
              </w:rPr>
              <w:t>Г. К. Голубєва</w:t>
            </w:r>
            <w:r>
              <w:rPr>
                <w:color w:val="000000"/>
              </w:rPr>
              <w:t xml:space="preserve"> </w:t>
            </w:r>
          </w:p>
        </w:tc>
      </w:tr>
      <w:tr>
        <w:trPr/>
        <w:tc>
          <w:tcPr>
            <w:tcW w:w="4677" w:type="dxa"/>
            <w:tcBorders/>
            <w:vAlign w:val="center"/>
          </w:tcPr>
          <w:p>
            <w:pPr>
              <w:pStyle w:val="Web"/>
              <w:spacing w:before="280" w:after="0"/>
              <w:jc w:val="center"/>
              <w:rPr>
                <w:color w:val="000000"/>
              </w:rPr>
            </w:pPr>
            <w:r>
              <w:rPr>
                <w:color w:val="000000"/>
              </w:rPr>
              <w:t> </w:t>
            </w:r>
          </w:p>
        </w:tc>
        <w:tc>
          <w:tcPr>
            <w:tcW w:w="4678" w:type="dxa"/>
            <w:tcBorders/>
            <w:vAlign w:val="center"/>
          </w:tcPr>
          <w:p>
            <w:pPr>
              <w:pStyle w:val="Web"/>
              <w:spacing w:before="280" w:after="0"/>
              <w:jc w:val="center"/>
              <w:rPr/>
            </w:pPr>
            <w:r>
              <w:rPr>
                <w:b/>
                <w:bCs/>
                <w:color w:val="000000"/>
              </w:rPr>
              <w:t>М. І. Костенко</w:t>
            </w:r>
            <w:r>
              <w:rPr>
                <w:color w:val="000000"/>
              </w:rPr>
              <w:t xml:space="preserve"> </w:t>
            </w:r>
          </w:p>
        </w:tc>
      </w:tr>
      <w:tr>
        <w:trPr/>
        <w:tc>
          <w:tcPr>
            <w:tcW w:w="4677" w:type="dxa"/>
            <w:tcBorders/>
            <w:vAlign w:val="center"/>
          </w:tcPr>
          <w:p>
            <w:pPr>
              <w:pStyle w:val="Web"/>
              <w:spacing w:before="280" w:after="0"/>
              <w:jc w:val="center"/>
              <w:rPr>
                <w:color w:val="000000"/>
              </w:rPr>
            </w:pPr>
            <w:r>
              <w:rPr>
                <w:color w:val="000000"/>
              </w:rPr>
              <w:t> </w:t>
            </w:r>
          </w:p>
        </w:tc>
        <w:tc>
          <w:tcPr>
            <w:tcW w:w="4678" w:type="dxa"/>
            <w:tcBorders/>
            <w:vAlign w:val="center"/>
          </w:tcPr>
          <w:p>
            <w:pPr>
              <w:pStyle w:val="Web"/>
              <w:spacing w:before="280" w:after="0"/>
              <w:jc w:val="center"/>
              <w:rPr/>
            </w:pPr>
            <w:r>
              <w:rPr>
                <w:b/>
                <w:bCs/>
                <w:color w:val="000000"/>
              </w:rPr>
              <w:t>А. О. Рибченко</w:t>
            </w:r>
            <w:r>
              <w:rPr>
                <w:color w:val="000000"/>
              </w:rPr>
              <w:t xml:space="preserve"> </w:t>
            </w:r>
          </w:p>
        </w:tc>
      </w:tr>
    </w:tbl>
    <w:p>
      <w:pPr>
        <w:pStyle w:val="Web"/>
        <w:jc w:val="center"/>
        <w:rPr>
          <w:color w:val="000000"/>
        </w:rPr>
      </w:pPr>
      <w:r>
        <w:rPr/>
        <w:br w:type="textWrapping" w:clear="all"/>
      </w:r>
    </w:p>
    <w:p>
      <w:pPr>
        <w:pStyle w:val="Web"/>
        <w:jc w:val="center"/>
        <w:rPr/>
      </w:pPr>
      <w:r>
        <w:rPr>
          <w:b/>
          <w:bCs/>
          <w:color w:val="000000"/>
        </w:rPr>
        <w:t>ВИЩИЙ АДМІНІСТРАТИВНИЙ СУД УКРАЇНИ</w:t>
      </w:r>
      <w:r>
        <w:rPr>
          <w:color w:val="000000"/>
        </w:rPr>
        <w:t xml:space="preserve"> </w:t>
      </w:r>
    </w:p>
    <w:p>
      <w:pPr>
        <w:pStyle w:val="Heading2"/>
        <w:jc w:val="center"/>
        <w:rPr/>
      </w:pPr>
      <w:r>
        <w:rPr/>
        <w:t xml:space="preserve">УХВАЛА </w:t>
      </w:r>
    </w:p>
    <w:tbl>
      <w:tblPr>
        <w:tblW w:w="5000" w:type="pct"/>
        <w:jc w:val="left"/>
        <w:tblInd w:w="-6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Web"/>
              <w:spacing w:before="280" w:after="0"/>
              <w:jc w:val="center"/>
              <w:rPr/>
            </w:pPr>
            <w:r>
              <w:rPr>
                <w:b/>
                <w:bCs/>
                <w:color w:val="000000"/>
              </w:rPr>
              <w:t>25.03.2008 р.</w:t>
            </w:r>
            <w:r>
              <w:rPr>
                <w:color w:val="000000"/>
              </w:rPr>
              <w:t xml:space="preserve"> </w:t>
            </w:r>
          </w:p>
        </w:tc>
        <w:tc>
          <w:tcPr>
            <w:tcW w:w="4678" w:type="dxa"/>
            <w:tcBorders/>
            <w:vAlign w:val="center"/>
          </w:tcPr>
          <w:p>
            <w:pPr>
              <w:pStyle w:val="Web"/>
              <w:spacing w:before="280" w:after="0"/>
              <w:jc w:val="center"/>
              <w:rPr/>
            </w:pPr>
            <w:r>
              <w:rPr>
                <w:b/>
                <w:bCs/>
                <w:color w:val="000000"/>
              </w:rPr>
              <w:t>N К-24004/06</w:t>
            </w:r>
            <w:r>
              <w:rPr>
                <w:color w:val="000000"/>
              </w:rPr>
              <w:t xml:space="preserve"> </w:t>
            </w:r>
          </w:p>
        </w:tc>
      </w:tr>
    </w:tbl>
    <w:p>
      <w:pPr>
        <w:pStyle w:val="Normal"/>
        <w:rPr/>
      </w:pPr>
      <w:r>
        <w:rPr/>
        <w:br w:type="textWrapping" w:clear="all"/>
      </w:r>
    </w:p>
    <w:p>
      <w:pPr>
        <w:pStyle w:val="Web"/>
        <w:jc w:val="both"/>
        <w:rPr/>
      </w:pPr>
      <w:r>
        <w:rPr>
          <w:color w:val="000000"/>
        </w:rPr>
        <w:t xml:space="preserve">Вищий адміністративний суд України у складі колегії суддів: Карася О. В. (головуючого), Брайка А. І., Голубєвої Г. К., Костенка М. І., Рибченка А. О., при секретарі: Міненко О. М. (за участі представників позивача: [...] та відповідача: [...]), розглянувши у відкритому судовому засіданні касаційну скаргу Державної податкової інспекції в м. Краматорську Донецької області на постанову господарського суду Донецької області від 05.03.2006 та ухвалу Донецького апеляційного господарського суду від 30.05.2006 по справі N 31/2а за позовом Товариства з обмеженою відповідальністю "Донметсбут" до Державної податкової інспекції в м. Краматорську Донецької області про визнання недійсним податкових повідомлень-рішень, </w:t>
      </w:r>
      <w:r>
        <w:rPr>
          <w:b/>
          <w:bCs/>
          <w:color w:val="000000"/>
        </w:rPr>
        <w:t>встановив</w:t>
      </w:r>
      <w:r>
        <w:rPr>
          <w:color w:val="000000"/>
        </w:rPr>
        <w:t xml:space="preserve">: </w:t>
      </w:r>
    </w:p>
    <w:p>
      <w:pPr>
        <w:pStyle w:val="Web"/>
        <w:jc w:val="both"/>
        <w:rPr>
          <w:color w:val="000000"/>
        </w:rPr>
      </w:pPr>
      <w:r>
        <w:rPr>
          <w:color w:val="000000"/>
        </w:rPr>
        <w:t xml:space="preserve">Заявлено позовні вимоги про визнання недійсними податкових повідомлень-рішень ДПІ у м. Краматорську (далі - ДПІ): від 09.12.2005 N 0005232341/0/56874 та N 0005242341/0/56873. </w:t>
      </w:r>
    </w:p>
    <w:p>
      <w:pPr>
        <w:pStyle w:val="Web"/>
        <w:jc w:val="both"/>
        <w:rPr>
          <w:color w:val="000000"/>
        </w:rPr>
      </w:pPr>
      <w:r>
        <w:rPr>
          <w:color w:val="000000"/>
        </w:rPr>
        <w:t xml:space="preserve">Постановою Господарського суду Донецької області від 05.03.2006 залишеною без змін ухвалою Донецького апеляційного господарського суду від 30.05.2006 по справі N 31/2а - позов задоволено. </w:t>
      </w:r>
    </w:p>
    <w:p>
      <w:pPr>
        <w:pStyle w:val="Web"/>
        <w:jc w:val="both"/>
        <w:rPr>
          <w:color w:val="000000"/>
        </w:rPr>
      </w:pPr>
      <w:r>
        <w:rPr>
          <w:color w:val="000000"/>
        </w:rPr>
        <w:t xml:space="preserve">Постанова місцевого господарського суду мотивована тим, що відповідачем не доведено, що на момент перевірки у позивача були відсутні податкові накладні від 29.01.2004 N 3 на суму 1355,20 грн. (ПДВ - 271,04 грн.), від 26.02.2004 N 8 на суму 55651 грн. (ПДВ - 11130,20 грн.), оскільки суми податку на додану вартість включені до податкового зобов'язання, відображені в книзі обліку продажу і відповідають даним податкової декларації з податку на додану вартість за січень-лютий 2004 року; а діюча на момент спірних правовідносин редакція п. 5.9 ст. 5 Закону України "Про оподаткування прибутку підприємств" не передбачала зменшення (коригування) валових витрат. </w:t>
      </w:r>
    </w:p>
    <w:p>
      <w:pPr>
        <w:pStyle w:val="Web"/>
        <w:jc w:val="both"/>
        <w:rPr>
          <w:color w:val="000000"/>
        </w:rPr>
      </w:pPr>
      <w:r>
        <w:rPr>
          <w:color w:val="000000"/>
        </w:rPr>
        <w:t xml:space="preserve">При цьому судом встановлено, що за наслідками проведеної планової виїзної документальну перевірки з питань дотримання податкового, валютного та іншого законодавств ТОВ "Донметсбут" за період з 01.01.2004 по 30.06.2005, було складено Акт від 29.11.2005 N 266/23-2-25100889, на підставі якого ДПІ прийняла податкові повідомлення-рішення від 09.12.2005; </w:t>
      </w:r>
    </w:p>
    <w:p>
      <w:pPr>
        <w:pStyle w:val="Web"/>
        <w:jc w:val="both"/>
        <w:rPr>
          <w:color w:val="000000"/>
        </w:rPr>
      </w:pPr>
      <w:r>
        <w:rPr>
          <w:color w:val="000000"/>
        </w:rPr>
        <w:t xml:space="preserve">N 0005232341/0/56874, яким позивачеві визначено податкове зобов'язання по податку на прибуток в розмірі 71000 грн., у тому числі основний платіж - 47800 грн. та застосовані фінансові санкції - 23200 грн. за порушення п. 5.1 ст. 5 Закону України "Про оподаткування прибутку підприємств", в результаті чого встановлено завищення скоригованих валових витрат за 2004 рік на суму 191100 грн., ще призвело до заниження податкового зобов'язання з податку на прибуток, а саме - в I кварталі 2004 року на 13400 грн., в I півріччі 2004 року на 13700 грн., за I - IV квартали 2004 року на 47800 грн.; </w:t>
      </w:r>
    </w:p>
    <w:p>
      <w:pPr>
        <w:pStyle w:val="Web"/>
        <w:jc w:val="both"/>
        <w:rPr>
          <w:color w:val="000000"/>
        </w:rPr>
      </w:pPr>
      <w:r>
        <w:rPr>
          <w:color w:val="000000"/>
        </w:rPr>
        <w:t xml:space="preserve">N 0005242341/0/56873, яким позивачеві визначено податкове зобов'язання по податку на додану вартість в розмірі 57330 грн., (у т. ч. основний платіж - 38220 грн. та фінансові санкції - 19110 грн.) за порушення пп. 7.4.4 п. 7.4 ст. 7 Закону України "Про податок на додану вартість", так як до складу податкового кредиту віднесено вартість товарів, які не відносяться до складу валових витрат виробництва. </w:t>
      </w:r>
    </w:p>
    <w:p>
      <w:pPr>
        <w:pStyle w:val="Web"/>
        <w:jc w:val="both"/>
        <w:rPr>
          <w:color w:val="000000"/>
        </w:rPr>
      </w:pPr>
      <w:r>
        <w:rPr>
          <w:color w:val="000000"/>
        </w:rPr>
        <w:t xml:space="preserve">Підставою ж нарахувань стали ті обставини, що позивачем порушено порядок веденням податкового обліку приросту (убутку) балансової вартості товарів на складі, які включаються до складу валових витрат. </w:t>
      </w:r>
    </w:p>
    <w:p>
      <w:pPr>
        <w:pStyle w:val="Web"/>
        <w:jc w:val="both"/>
        <w:rPr>
          <w:color w:val="000000"/>
        </w:rPr>
      </w:pPr>
      <w:r>
        <w:rPr>
          <w:color w:val="000000"/>
        </w:rPr>
        <w:t xml:space="preserve">В Акті перевірки зазначено, що при інвентаризації рахунку 281 "товари на складі" за I квартал 2004 року, яка проводилась по первинним документами встановлено, що у I кварталі 2004 року підприємство придбало товарів на 290500 грн., убуток запасів, згідно видаткових матеріальних накладних та з урахуванням вартості запасів перших за часом надходжень склав 188300 грн. (залишок товарів на кінець I кварталу 2004 року повинен складати 102700 грн.). За даними підприємства на кінець I кварталу 2004 року залишок запасів складав 49100 грн. В акті перевірки констатовано, що різниця у залишках товарів складає 53600 грн., відповідно підприємство використало товар на суму 53600 грн. не у господарській діяльності. </w:t>
      </w:r>
    </w:p>
    <w:p>
      <w:pPr>
        <w:pStyle w:val="Web"/>
        <w:jc w:val="both"/>
        <w:rPr>
          <w:color w:val="000000"/>
        </w:rPr>
      </w:pPr>
      <w:r>
        <w:rPr>
          <w:color w:val="000000"/>
        </w:rPr>
        <w:t xml:space="preserve">Судами з цього приводу зроблено висновок про те, що ДПІ у I кварталі 2004 року не було враховано видаткові накладні від 29.01.2004 N 3 на суму 1626,24 грн., (у т. ч. ПДВ - 271,04 грн.) та від 26.02.2004 N 8 на суму 66781,20 грн., (у т. ч. ПДВ - 11130,20 грн.), які підтверджують факт реалізації продукції ПП "Антоп" та які знайшли відображення в книзі обліку продажу товарів (робіт, послуг). </w:t>
      </w:r>
    </w:p>
    <w:p>
      <w:pPr>
        <w:pStyle w:val="Web"/>
        <w:jc w:val="both"/>
        <w:rPr>
          <w:color w:val="000000"/>
        </w:rPr>
      </w:pPr>
      <w:r>
        <w:rPr>
          <w:color w:val="000000"/>
        </w:rPr>
        <w:t xml:space="preserve">Також судами під час розгляду справи встановлено, що в IV кварталі 2004 року при визначенні суми балансової вартості придбаних товарів ДПІ враховано як прибуткову накладну - рахунок-фактуру від 27.10.2004 N 292 на суму 136508,33 грн. і на цю ж суму враховані прибуткові накладні від 26.11.2004 N 537 та від 29.11.2004 N 540. </w:t>
      </w:r>
    </w:p>
    <w:p>
      <w:pPr>
        <w:pStyle w:val="Web"/>
        <w:jc w:val="both"/>
        <w:rPr>
          <w:color w:val="000000"/>
        </w:rPr>
      </w:pPr>
      <w:r>
        <w:rPr>
          <w:color w:val="000000"/>
        </w:rPr>
        <w:t xml:space="preserve">При цьому встановлено, що рахунок-фактура від 27.10.2004 N 292 на суму 136508,33 грн. був оплачений в жовтні-листопаді 2004 року, а товар був отриманий за видатковими накладними 26 - 29.11.2004. </w:t>
      </w:r>
    </w:p>
    <w:p>
      <w:pPr>
        <w:pStyle w:val="Web"/>
        <w:jc w:val="both"/>
        <w:rPr>
          <w:color w:val="000000"/>
        </w:rPr>
      </w:pPr>
      <w:r>
        <w:rPr>
          <w:color w:val="000000"/>
        </w:rPr>
        <w:t xml:space="preserve">Суди першої та апеляційної інстанції дійшли висновку про те, що чинна на момент спірних правовідносин редакція п. 5.9 ст. 5 Закону України "Про оподаткування прибутку підприємств" не передбачала зменшення (коригування) валових витрат. І саме ДПІ повинна була включати спірні суми до складу валових доходів, а не зменшувати валові витрат (при умові підтвердження факту порушення позивачем порядку ведення обліку приросту (убутку) балансової вартості товарних запасів). </w:t>
      </w:r>
    </w:p>
    <w:p>
      <w:pPr>
        <w:pStyle w:val="Web"/>
        <w:jc w:val="both"/>
        <w:rPr>
          <w:color w:val="000000"/>
        </w:rPr>
      </w:pPr>
      <w:r>
        <w:rPr>
          <w:color w:val="000000"/>
        </w:rPr>
        <w:t xml:space="preserve">Таким чином суди встановили, що за даними уточненого розрахунку придбання і реалізації товарів ТОВ "Донметсбут" за 2004 рік, з урахуванням видаткових накладних від 29.01.2004 N 3 на суму 1626,24 грн., (у т. ч. ПДВ - 271,04 грн.) та від 26.02.2004 N 8 на суму 66781,20 грн., (у т. ч. ПДВ - 11130,20 грн. та розрахунку приросту (убутку) за 2004 рік балансової вартості запасів - висновки ДПІ щодо порушень ТОВ, встановлених в Акті перевірки, не підтверджуються. </w:t>
      </w:r>
    </w:p>
    <w:p>
      <w:pPr>
        <w:pStyle w:val="Web"/>
        <w:jc w:val="both"/>
        <w:rPr>
          <w:color w:val="000000"/>
        </w:rPr>
      </w:pPr>
      <w:r>
        <w:rPr>
          <w:color w:val="000000"/>
        </w:rPr>
        <w:t xml:space="preserve">Не погодившись із постановою Господарського суду Донецької області від 05.03.2006 та ухвалою Донецького апеляційного господарського суду від 30.05.2006 по справі N 31/2а відповідач (ДПІ) подав касаційну скаргу, в якій просить скасувати судове рішення та відмовити в позові, оскільки рішення винесено із порушенням та неправильним застосуванням норм матеріального права. На думку скаржника позивачем порушено п. 5.1 ст. 5 Закону України "Про оподаткування прибутку підприємств" та пп. 7.4.4 п. 7.4 ст. 7 Закону України "Про податок на додану вартість", оскільки перевіркою не встановленні факти реалізації вищезазначеного товару на таку суму у слідуючи податкових періодах та не встановлено наявності товару на таку суму при інвентаризації залишків товару. </w:t>
      </w:r>
    </w:p>
    <w:p>
      <w:pPr>
        <w:pStyle w:val="Web"/>
        <w:jc w:val="both"/>
        <w:rPr>
          <w:color w:val="000000"/>
        </w:rPr>
      </w:pPr>
      <w:r>
        <w:rPr>
          <w:color w:val="000000"/>
        </w:rPr>
        <w:t xml:space="preserve">Посилаючись на фактичні обставини справи та пославшись на наказ ДПА України від 10.08.2005 N 327, скаржник зазначив про акт відмови від надання копій документів від 21.11.2005 N 13/23-2-25100889, як підставу правомірності своїх дій, оскільки в додатку до Акту перевірки видаткові накладні N 3 від 29.01.2004 N 8 від 26.02.2004 та рахунок-фактура N СФ-0000292 від 27.10.2004, які позивач надав в обґрунтування своїх вимог у судове засідання, не були зазначені. </w:t>
      </w:r>
    </w:p>
    <w:p>
      <w:pPr>
        <w:pStyle w:val="Web"/>
        <w:jc w:val="both"/>
        <w:rPr>
          <w:color w:val="000000"/>
        </w:rPr>
      </w:pPr>
      <w:r>
        <w:rPr>
          <w:color w:val="000000"/>
        </w:rPr>
        <w:t xml:space="preserve">Позивач надав, заперечення на касаційну скаргу в якому проти скарги заперечив, повністю підтримавши судові рішення. </w:t>
      </w:r>
    </w:p>
    <w:p>
      <w:pPr>
        <w:pStyle w:val="Web"/>
        <w:jc w:val="both"/>
        <w:rPr/>
      </w:pPr>
      <w:r>
        <w:rPr>
          <w:b/>
          <w:bCs/>
          <w:color w:val="000000"/>
        </w:rPr>
        <w:t>Перевіривши правильність застосування судами першої та апеляційної інстанцій норм матеріального та процесуального права, юридичної оцінки обставин справи, доводи касаційної скарги, заперечення на неї та пояснення представників сторін, колегія суддів вважає, що касаційна скарга не підлягає задоволенню з наступних підстав.</w:t>
      </w:r>
      <w:r>
        <w:rPr>
          <w:color w:val="000000"/>
        </w:rPr>
        <w:t xml:space="preserve"> </w:t>
      </w:r>
    </w:p>
    <w:p>
      <w:pPr>
        <w:pStyle w:val="Web"/>
        <w:jc w:val="both"/>
        <w:rPr>
          <w:color w:val="000000"/>
        </w:rPr>
      </w:pPr>
      <w:r>
        <w:rPr>
          <w:color w:val="000000"/>
        </w:rPr>
        <w:t xml:space="preserve">В силу п. 5.1 ст. 5 Закону України від 28.12.94 N 334 "Про оподаткування прибутку підприємств" (в редакції від 22.05.97 N 283 зі змінами на момент спірних правовідносин) - валові витрати виробництва та обігу (далі - валові витрати) -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 </w:t>
      </w:r>
    </w:p>
    <w:p>
      <w:pPr>
        <w:pStyle w:val="Web"/>
        <w:jc w:val="both"/>
        <w:rPr>
          <w:color w:val="000000"/>
        </w:rPr>
      </w:pPr>
      <w:r>
        <w:rPr>
          <w:color w:val="000000"/>
        </w:rPr>
        <w:t xml:space="preserve">А згідно п. 5.9 ст. 5 Закону України "Про оподаткування прибутку підприємств" (в наведеній редакції) - платник податку веде податковий облік приросту (убутку) балансової вартості товарів (крім тих, що підлягають амортизації, та цінних паперів), сировини, матеріалів, комплектуючих виробів, напівфабрикатів, малоцінних предметів (далі - запасів) на складах, у незавершеному виробництві та залишках готової продукції, витрати на придбання та поліпшення (перетворення, зберігання) яких включаються до складу валових витрат згідно з цим Законом (за винятком тих, що отримані безкоштовно). </w:t>
      </w:r>
    </w:p>
    <w:p>
      <w:pPr>
        <w:pStyle w:val="Web"/>
        <w:jc w:val="both"/>
        <w:rPr>
          <w:color w:val="000000"/>
        </w:rPr>
      </w:pPr>
      <w:r>
        <w:rPr>
          <w:color w:val="000000"/>
        </w:rPr>
        <w:t xml:space="preserve">Вартість запасів оплачених, але не отриманих (не оприбуткованих) платником податку - покупцем, до приросту запасів не включається. </w:t>
      </w:r>
    </w:p>
    <w:p>
      <w:pPr>
        <w:pStyle w:val="Web"/>
        <w:jc w:val="both"/>
        <w:rPr>
          <w:color w:val="000000"/>
        </w:rPr>
      </w:pPr>
      <w:r>
        <w:rPr>
          <w:color w:val="000000"/>
        </w:rPr>
        <w:t xml:space="preserve">Вартість запасів оплачених, але не відвантажених (не знятих з обліку) платником податку - продавцем, до убутку запасів не включається. </w:t>
      </w:r>
    </w:p>
    <w:p>
      <w:pPr>
        <w:pStyle w:val="Web"/>
        <w:jc w:val="both"/>
        <w:rPr>
          <w:color w:val="000000"/>
        </w:rPr>
      </w:pPr>
      <w:r>
        <w:rPr>
          <w:color w:val="000000"/>
        </w:rPr>
        <w:t xml:space="preserve">Таким чином необхідно погодитись із обґрунтуванням судом свого рішення тим, що за даними уточненого розрахунку придбання і реалізації товарів ТОВ "Донметсбут" за 2004 рік, з урахуванням видаткових накладних від 29.01.2004 N 3 на суму 1 626,24 грн., (у т. ч. ПДВ - 271,04 грн.) та від 26.02.2004 N 8 на суму 66781,20 грн., (у т. ч. ПДВ - 11130,20 грн. та розрахунку приросту (убутку) за 2004 рік балансової вартості запасів - висновки ДПІ щодо порушень ТОВ, встановлених в Акті перевірки, не підтверджуються. </w:t>
      </w:r>
    </w:p>
    <w:p>
      <w:pPr>
        <w:pStyle w:val="Web"/>
        <w:jc w:val="both"/>
        <w:rPr>
          <w:color w:val="000000"/>
        </w:rPr>
      </w:pPr>
      <w:r>
        <w:rPr>
          <w:color w:val="000000"/>
        </w:rPr>
        <w:t xml:space="preserve">З огляду на встановлене судами та враховуючи зазначене вище, суд касаційної інстанції погоджується із висновком судів про те, що зменшення валових витрат в I кварталі 2004 року, I півріччі 2004 року та 2004 році здійснено безпідставно, в зв'язку з чим донарахування податку на прибуток в загальній сумі 47800 грн. та застосування штрафної санкції в сумі 23200 грн. здійснено неправомірно. Відповідно донарахування ПДВ в сумі 38220 грн. та застосування штрафних санкцій в розмірі 19110 грн., яке здійснено в результаті зменшення сум податкового кредиту, що припадає на суму неправомірного зменшення валових витрат за 2004 рік є безпідставним. Також враховуючи зазначену вище норму Закону України "Про оподаткування прибутку підприємств", необхідно звернути також увагу скаржника на те, що в касаційній скарзі не зазначено, у чому полягає порушення судом норм матеріального чи процесуального права. </w:t>
      </w:r>
    </w:p>
    <w:p>
      <w:pPr>
        <w:pStyle w:val="Web"/>
        <w:jc w:val="both"/>
        <w:rPr>
          <w:color w:val="000000"/>
        </w:rPr>
      </w:pPr>
      <w:r>
        <w:rPr>
          <w:color w:val="000000"/>
        </w:rPr>
        <w:t xml:space="preserve">Відповідно постанова Господарського суду Донецької області від 05.03.2006 та ухвала Донецького апеляційного господарського суду від 30.05.2006 по справі N 31/2а скасуванню не підлягають, як такі, що винесені за вичерпних юридичних висновків при правильному застосуванні норми матеріального права. </w:t>
      </w:r>
    </w:p>
    <w:p>
      <w:pPr>
        <w:pStyle w:val="Web"/>
        <w:jc w:val="both"/>
        <w:rPr/>
      </w:pPr>
      <w:r>
        <w:rPr>
          <w:color w:val="000000"/>
        </w:rPr>
        <w:t xml:space="preserve">Керуючись ст. ст. 160, 220, 221, 223, 224, 230 Кодексу адміністративного судочинства України, суд </w:t>
      </w:r>
      <w:r>
        <w:rPr>
          <w:b/>
          <w:bCs/>
          <w:color w:val="000000"/>
        </w:rPr>
        <w:t>ухвалив</w:t>
      </w:r>
      <w:r>
        <w:rPr>
          <w:color w:val="000000"/>
        </w:rPr>
        <w:t xml:space="preserve">: </w:t>
      </w:r>
    </w:p>
    <w:p>
      <w:pPr>
        <w:pStyle w:val="Web"/>
        <w:jc w:val="both"/>
        <w:rPr>
          <w:color w:val="000000"/>
        </w:rPr>
      </w:pPr>
      <w:r>
        <w:rPr>
          <w:color w:val="000000"/>
        </w:rPr>
        <w:t xml:space="preserve">Касаційну скаргу Державної податкової інспекції в м. Краматорську Донецької області залишити без задоволення. </w:t>
      </w:r>
    </w:p>
    <w:p>
      <w:pPr>
        <w:pStyle w:val="Web"/>
        <w:jc w:val="both"/>
        <w:rPr>
          <w:color w:val="000000"/>
        </w:rPr>
      </w:pPr>
      <w:r>
        <w:rPr>
          <w:color w:val="000000"/>
        </w:rPr>
        <w:t xml:space="preserve">Постанову Господарського суду Донецької області від 05.03.2006 та ухвалу Донецького апеляційного господарського суду від 30.05.2006 по справі N 31/2а залишити без змін. </w:t>
      </w:r>
    </w:p>
    <w:p>
      <w:pPr>
        <w:pStyle w:val="Web"/>
        <w:jc w:val="both"/>
        <w:rPr>
          <w:color w:val="000000"/>
        </w:rPr>
      </w:pPr>
      <w:r>
        <w:rPr>
          <w:color w:val="000000"/>
        </w:rPr>
        <w:t xml:space="preserve">Ухвала набирає законної сили з моменту проголошення і оскарженню не підлягає, крім як з підстав, у строк та в порядку, визначеними ст. ст. 237 - 239 КАС України. </w:t>
      </w:r>
    </w:p>
    <w:p>
      <w:pPr>
        <w:pStyle w:val="Web"/>
        <w:jc w:val="both"/>
        <w:rPr>
          <w:color w:val="000000"/>
        </w:rPr>
      </w:pPr>
      <w:r>
        <w:rPr>
          <w:color w:val="000000"/>
        </w:rPr>
        <w:t> </w:t>
      </w:r>
    </w:p>
    <w:tbl>
      <w:tblPr>
        <w:tblW w:w="5000" w:type="pct"/>
        <w:jc w:val="center"/>
        <w:tblInd w:w="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Web"/>
              <w:spacing w:before="280" w:after="0"/>
              <w:jc w:val="center"/>
              <w:rPr/>
            </w:pPr>
            <w:r>
              <w:rPr>
                <w:b/>
                <w:bCs/>
                <w:color w:val="000000"/>
              </w:rPr>
              <w:t>Головуючий</w:t>
            </w:r>
            <w:r>
              <w:rPr>
                <w:color w:val="000000"/>
              </w:rPr>
              <w:t xml:space="preserve"> </w:t>
            </w:r>
          </w:p>
        </w:tc>
        <w:tc>
          <w:tcPr>
            <w:tcW w:w="4678" w:type="dxa"/>
            <w:tcBorders/>
            <w:vAlign w:val="center"/>
          </w:tcPr>
          <w:p>
            <w:pPr>
              <w:pStyle w:val="Web"/>
              <w:spacing w:before="280" w:after="0"/>
              <w:jc w:val="center"/>
              <w:rPr/>
            </w:pPr>
            <w:r>
              <w:rPr>
                <w:b/>
                <w:bCs/>
                <w:color w:val="000000"/>
              </w:rPr>
              <w:t>О. В. Карась</w:t>
            </w:r>
            <w:r>
              <w:rPr>
                <w:color w:val="000000"/>
              </w:rPr>
              <w:t xml:space="preserve"> </w:t>
            </w:r>
          </w:p>
        </w:tc>
      </w:tr>
      <w:tr>
        <w:trPr/>
        <w:tc>
          <w:tcPr>
            <w:tcW w:w="4677" w:type="dxa"/>
            <w:tcBorders/>
            <w:vAlign w:val="center"/>
          </w:tcPr>
          <w:p>
            <w:pPr>
              <w:pStyle w:val="Web"/>
              <w:spacing w:before="280" w:after="0"/>
              <w:jc w:val="center"/>
              <w:rPr/>
            </w:pPr>
            <w:r>
              <w:rPr>
                <w:b/>
                <w:bCs/>
                <w:color w:val="000000"/>
              </w:rPr>
              <w:t>Судді:</w:t>
            </w:r>
            <w:r>
              <w:rPr>
                <w:color w:val="000000"/>
              </w:rPr>
              <w:t xml:space="preserve"> </w:t>
            </w:r>
          </w:p>
        </w:tc>
        <w:tc>
          <w:tcPr>
            <w:tcW w:w="4678" w:type="dxa"/>
            <w:tcBorders/>
            <w:vAlign w:val="center"/>
          </w:tcPr>
          <w:p>
            <w:pPr>
              <w:pStyle w:val="Web"/>
              <w:spacing w:before="280" w:after="0"/>
              <w:jc w:val="center"/>
              <w:rPr/>
            </w:pPr>
            <w:r>
              <w:rPr>
                <w:b/>
                <w:bCs/>
                <w:color w:val="000000"/>
              </w:rPr>
              <w:t>А. І. Брайко</w:t>
            </w:r>
            <w:r>
              <w:rPr>
                <w:color w:val="000000"/>
              </w:rPr>
              <w:t xml:space="preserve"> </w:t>
            </w:r>
          </w:p>
        </w:tc>
      </w:tr>
      <w:tr>
        <w:trPr/>
        <w:tc>
          <w:tcPr>
            <w:tcW w:w="4677" w:type="dxa"/>
            <w:tcBorders/>
            <w:vAlign w:val="center"/>
          </w:tcPr>
          <w:p>
            <w:pPr>
              <w:pStyle w:val="Web"/>
              <w:spacing w:before="280" w:after="0"/>
              <w:jc w:val="center"/>
              <w:rPr>
                <w:color w:val="000000"/>
              </w:rPr>
            </w:pPr>
            <w:r>
              <w:rPr>
                <w:color w:val="000000"/>
              </w:rPr>
              <w:t> </w:t>
            </w:r>
          </w:p>
        </w:tc>
        <w:tc>
          <w:tcPr>
            <w:tcW w:w="4678" w:type="dxa"/>
            <w:tcBorders/>
            <w:vAlign w:val="center"/>
          </w:tcPr>
          <w:p>
            <w:pPr>
              <w:pStyle w:val="Web"/>
              <w:spacing w:before="280" w:after="0"/>
              <w:jc w:val="center"/>
              <w:rPr/>
            </w:pPr>
            <w:r>
              <w:rPr>
                <w:b/>
                <w:bCs/>
                <w:color w:val="000000"/>
              </w:rPr>
              <w:t>Г. К. Голубєва</w:t>
            </w:r>
            <w:r>
              <w:rPr>
                <w:color w:val="000000"/>
              </w:rPr>
              <w:t xml:space="preserve"> </w:t>
            </w:r>
          </w:p>
        </w:tc>
      </w:tr>
      <w:tr>
        <w:trPr/>
        <w:tc>
          <w:tcPr>
            <w:tcW w:w="4677" w:type="dxa"/>
            <w:tcBorders/>
            <w:vAlign w:val="center"/>
          </w:tcPr>
          <w:p>
            <w:pPr>
              <w:pStyle w:val="Web"/>
              <w:spacing w:before="280" w:after="0"/>
              <w:jc w:val="center"/>
              <w:rPr>
                <w:color w:val="000000"/>
              </w:rPr>
            </w:pPr>
            <w:r>
              <w:rPr>
                <w:color w:val="000000"/>
              </w:rPr>
              <w:t> </w:t>
            </w:r>
          </w:p>
        </w:tc>
        <w:tc>
          <w:tcPr>
            <w:tcW w:w="4678" w:type="dxa"/>
            <w:tcBorders/>
            <w:vAlign w:val="center"/>
          </w:tcPr>
          <w:p>
            <w:pPr>
              <w:pStyle w:val="Web"/>
              <w:spacing w:before="280" w:after="0"/>
              <w:jc w:val="center"/>
              <w:rPr/>
            </w:pPr>
            <w:r>
              <w:rPr>
                <w:b/>
                <w:bCs/>
                <w:color w:val="000000"/>
              </w:rPr>
              <w:t>М. І. Костенко</w:t>
            </w:r>
            <w:r>
              <w:rPr>
                <w:color w:val="000000"/>
              </w:rPr>
              <w:t xml:space="preserve"> </w:t>
            </w:r>
          </w:p>
        </w:tc>
      </w:tr>
      <w:tr>
        <w:trPr/>
        <w:tc>
          <w:tcPr>
            <w:tcW w:w="4677" w:type="dxa"/>
            <w:tcBorders/>
            <w:vAlign w:val="center"/>
          </w:tcPr>
          <w:p>
            <w:pPr>
              <w:pStyle w:val="Web"/>
              <w:spacing w:before="280" w:after="0"/>
              <w:jc w:val="center"/>
              <w:rPr>
                <w:color w:val="000000"/>
              </w:rPr>
            </w:pPr>
            <w:r>
              <w:rPr>
                <w:color w:val="000000"/>
              </w:rPr>
              <w:t> </w:t>
            </w:r>
          </w:p>
        </w:tc>
        <w:tc>
          <w:tcPr>
            <w:tcW w:w="4678" w:type="dxa"/>
            <w:tcBorders/>
            <w:vAlign w:val="center"/>
          </w:tcPr>
          <w:p>
            <w:pPr>
              <w:pStyle w:val="Web"/>
              <w:spacing w:before="280" w:after="0"/>
              <w:jc w:val="center"/>
              <w:rPr/>
            </w:pPr>
            <w:r>
              <w:rPr>
                <w:b/>
                <w:bCs/>
                <w:color w:val="000000"/>
              </w:rPr>
              <w:t>А. О. Рибченко</w:t>
            </w:r>
            <w:r>
              <w:rPr>
                <w:color w:val="000000"/>
              </w:rPr>
              <w:t xml:space="preserve"> </w:t>
            </w:r>
          </w:p>
        </w:tc>
      </w:tr>
    </w:tbl>
    <w:p>
      <w:pPr>
        <w:pStyle w:val="Web"/>
        <w:spacing w:before="280" w:after="280"/>
        <w:jc w:val="both"/>
        <w:rPr/>
      </w:pPr>
      <w:r>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8:27:00Z</dcterms:created>
  <dc:creator>Niko</dc:creator>
  <dc:description/>
  <dc:language>en-US</dc:language>
  <cp:lastModifiedBy>Niko</cp:lastModifiedBy>
  <dcterms:modified xsi:type="dcterms:W3CDTF">2008-07-31T09:13:00Z</dcterms:modified>
  <cp:revision>3</cp:revision>
  <dc:subject/>
  <dc:title> </dc:title>
</cp:coreProperties>
</file>